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3820093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0341039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